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АК УСТАНОВИТЬ БАЗУ ДАННЫХ ПОЛУЧЕННУЮ ПО ПОЧТ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>Всем выйти из программы (закрыть все модули, на всех работающих компьютерах)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храните на Ваш компьютер присланый файл архива базы данных в любое удобное место (можно на рабочий стол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</w:pBdr>
        <w:jc w:val="both"/>
        <w:rPr/>
      </w:pPr>
      <w:r>
        <w:rPr>
          <w:rFonts w:cs="Arial" w:ascii="Arial" w:hAnsi="Arial"/>
          <w:b/>
          <w:i/>
        </w:rPr>
        <w:t>Предполагается, что архив приходит в формате *.</w:t>
      </w:r>
      <w:r>
        <w:rPr>
          <w:rFonts w:cs="Arial" w:ascii="Arial" w:hAnsi="Arial"/>
          <w:b/>
          <w:i/>
          <w:lang w:val="en-US"/>
        </w:rPr>
        <w:t>RAR</w:t>
      </w:r>
      <w:r>
        <w:rPr>
          <w:rFonts w:cs="Arial" w:ascii="Arial" w:hAnsi="Arial"/>
          <w:b/>
          <w:i/>
        </w:rPr>
        <w:t xml:space="preserve">.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</w:rPr>
        <w:t>Открыть</w:t>
      </w:r>
      <w:r>
        <w:rPr>
          <w:rFonts w:cs="Arial" w:ascii="Arial" w:hAnsi="Arial"/>
          <w:lang w:val="en-US"/>
        </w:rPr>
        <w:t xml:space="preserve"> Control Panel (</w:t>
      </w:r>
      <w:r>
        <w:rPr>
          <w:rFonts w:cs="Arial" w:ascii="Arial" w:hAnsi="Arial"/>
        </w:rPr>
        <w:t>Пуск</w:t>
      </w:r>
      <w:r>
        <w:rPr>
          <w:rFonts w:cs="Arial" w:ascii="Arial" w:hAnsi="Arial"/>
          <w:lang w:val="en-US"/>
        </w:rPr>
        <w:t xml:space="preserve"> – </w:t>
      </w:r>
      <w:r>
        <w:rPr>
          <w:rFonts w:cs="Arial" w:ascii="Arial" w:hAnsi="Arial"/>
        </w:rPr>
        <w:t>Программы</w:t>
      </w:r>
      <w:r>
        <w:rPr>
          <w:rFonts w:cs="Arial" w:ascii="Arial" w:hAnsi="Arial"/>
          <w:lang w:val="en-US"/>
        </w:rPr>
        <w:t xml:space="preserve"> – Wintecs 2.6x – Control Panel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856480" cy="322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6480" cy="322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важды кликнув по иконке «Загрузить базу данных», откроется новое ок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В поле «Конфигурация», должна стоять именно так конфигурация с которой вы работаете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64940</wp:posOffset>
                </wp:positionH>
                <wp:positionV relativeFrom="paragraph">
                  <wp:posOffset>212090</wp:posOffset>
                </wp:positionV>
                <wp:extent cx="1781175" cy="693420"/>
                <wp:effectExtent l="1311275" t="9525" r="9525" b="2108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693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29120"/>
                            <a:gd name="adj4" fmla="val -73263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аша конфигурация, в которую вы заходите при запуске программы (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Default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  <w:t>, сетевая, локальная и т.д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yellow" stroked="t" o:allowincell="f" style="position:absolute;margin-left:312.2pt;margin-top:16.7pt;width:140.2pt;height:54.5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аша конфигурация, в которую вы заходите при запуске программы (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Default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  <w:t>, сетевая, локальная и т.д.)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27880</wp:posOffset>
                </wp:positionH>
                <wp:positionV relativeFrom="paragraph">
                  <wp:posOffset>1019810</wp:posOffset>
                </wp:positionV>
                <wp:extent cx="1781175" cy="561975"/>
                <wp:effectExtent l="852805" t="1079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5619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89828"/>
                            <a:gd name="adj4" fmla="val -47592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уть по которому лежит папка с базой, для данной конфигур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4.4pt;margin-top:80.3pt;width:140.2pt;height:44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уть по которому лежит папка с базой, для данной конфигурации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23180</wp:posOffset>
                </wp:positionH>
                <wp:positionV relativeFrom="paragraph">
                  <wp:posOffset>2181860</wp:posOffset>
                </wp:positionV>
                <wp:extent cx="1781175" cy="695325"/>
                <wp:effectExtent l="737870" t="171450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6951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3287"/>
                            <a:gd name="adj4" fmla="val -41175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уть по которому будет создаваться резервная копия базы данный, для данной конфигур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3.4pt;margin-top:171.8pt;width:140.2pt;height:54.7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уть по которому будет создаваться резервная копия базы данный, для данной конфигурации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983480" cy="374205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374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жмите кнопку «Далее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араметры «Архиватор»  и «Параметры архивации» </w:t>
      </w:r>
      <w:r>
        <w:rPr>
          <w:rFonts w:cs="Arial" w:ascii="Arial" w:hAnsi="Arial"/>
          <w:b/>
          <w:u w:val="single"/>
        </w:rPr>
        <w:t>НЕ ТРОГ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89555</wp:posOffset>
                </wp:positionH>
                <wp:positionV relativeFrom="paragraph">
                  <wp:posOffset>292100</wp:posOffset>
                </wp:positionV>
                <wp:extent cx="3773170" cy="552450"/>
                <wp:effectExtent l="616585" t="9525" r="10160" b="1219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3160" cy="5526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20689"/>
                            <a:gd name="adj4" fmla="val -1615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уть по которому будет находится архив с резервной базой (для изменения пути необходимо нажать на «…» и выбрать нужную папку для сохранения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19.65pt;margin-top:23pt;width:297.05pt;height:43.4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уть по которому будет находится архив с резервной базой (для изменения пути необходимо нажать на «…» и выбрать нужную папку для сохранения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75530</wp:posOffset>
                </wp:positionH>
                <wp:positionV relativeFrom="paragraph">
                  <wp:posOffset>1241425</wp:posOffset>
                </wp:positionV>
                <wp:extent cx="1781175" cy="381000"/>
                <wp:effectExtent l="185928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3808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45000"/>
                            <a:gd name="adj4" fmla="val -10427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уть по которому лежит архиватор (по умолчанию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3.9pt;margin-top:97.75pt;width:140.2pt;height:29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уть по которому лежит архиватор (по умолчанию)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56480</wp:posOffset>
                </wp:positionH>
                <wp:positionV relativeFrom="paragraph">
                  <wp:posOffset>1734820</wp:posOffset>
                </wp:positionV>
                <wp:extent cx="1781175" cy="542925"/>
                <wp:effectExtent l="1696720" t="10160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5428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2282"/>
                            <a:gd name="adj4" fmla="val -95185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араметры для архивации и названия архива (по умолчанию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2.4pt;margin-top:136.6pt;width:140.2pt;height:42.7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араметры для архивации и названия архива (по умолчанию)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624705" cy="346900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705" cy="346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жмите кнопку «Далее».</w:t>
      </w:r>
    </w:p>
    <w:p>
      <w:pPr>
        <w:pStyle w:val="Normal"/>
        <w:rPr/>
      </w:pPr>
      <w:r>
        <w:rPr>
          <w:rFonts w:cs="Arial" w:ascii="Arial" w:hAnsi="Arial"/>
        </w:rPr>
        <w:t>Архивация проходит в отдельном окне. Дождитесь окончания процесса архивации и нажмите «ОК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410460" cy="80073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кроется окно с полем для выбора архива базы данны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жмите в графе «Файл архива новой базы данных, которую необходимо установить» кнопку справа «…» и выбирите присланый к Вам файл архи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56305</wp:posOffset>
                </wp:positionH>
                <wp:positionV relativeFrom="paragraph">
                  <wp:posOffset>2371725</wp:posOffset>
                </wp:positionV>
                <wp:extent cx="1781175" cy="542925"/>
                <wp:effectExtent l="675005" t="60769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5428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10527"/>
                            <a:gd name="adj4" fmla="val -37435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араметры для распаковки архи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2.15pt;margin-top:186.75pt;width:140.2pt;height:42.7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араметры для распаковки архива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18230</wp:posOffset>
                </wp:positionH>
                <wp:positionV relativeFrom="paragraph">
                  <wp:posOffset>1609725</wp:posOffset>
                </wp:positionV>
                <wp:extent cx="1781175" cy="381000"/>
                <wp:effectExtent l="889635" t="133350" r="9525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3808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32500"/>
                            <a:gd name="adj4" fmla="val -49731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уть по которому лежит архиватор (по умолчанию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4.9pt;margin-top:126.75pt;width:140.2pt;height:29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уть по которому лежит архиватор (по умолчанию)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9605</wp:posOffset>
                </wp:positionH>
                <wp:positionV relativeFrom="paragraph">
                  <wp:posOffset>66675</wp:posOffset>
                </wp:positionV>
                <wp:extent cx="3773170" cy="552450"/>
                <wp:effectExtent l="675005" t="9525" r="10160" b="406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3160" cy="5526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72412"/>
                            <a:gd name="adj4" fmla="val -17671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уть, по которому будет находится архив с новой базой (для выбора файла архива необходимо нажать на «…»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1.15pt;margin-top:5.25pt;width:297.05pt;height:43.4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уть, по которому будет находится архив с новой базой (для выбора файла архива необходимо нажать на «…»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4858385" cy="363982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363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араметры «Архиватор»  и «Параметры разархивации» </w:t>
      </w:r>
      <w:r>
        <w:rPr>
          <w:rFonts w:cs="Arial" w:ascii="Arial" w:hAnsi="Arial"/>
          <w:b/>
          <w:u w:val="single"/>
        </w:rPr>
        <w:t>НЕ ТРОГАТ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жмите кнопку «Далее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паковка архива проходит в отдельном окне. Дождитесь окончания процесса распаковки и нажмите «ОК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419475" cy="102298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жмите кнопку «Выход»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425315" cy="331533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315" cy="331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5:49:00Z</dcterms:created>
  <dc:creator>De_SoTO</dc:creator>
  <dc:description/>
  <dc:language>en-US</dc:language>
  <cp:lastModifiedBy>Admin</cp:lastModifiedBy>
  <cp:lastPrinted>2023-09-29T12:11:00Z</cp:lastPrinted>
  <dcterms:modified xsi:type="dcterms:W3CDTF">2023-09-29T09:12:00Z</dcterms:modified>
  <cp:revision>18</cp:revision>
  <dc:subject/>
  <dc:title/>
</cp:coreProperties>
</file>